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Прогнозном плане (программе) приватизации государственного имущества Ульяновской области на 2016 год и основных направлениях политики Ульяновской области в сфере приватизации на 2016-2018 годы»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закона Ульяновской области потребует внесения изменения в </w:t>
      </w:r>
      <w:r>
        <w:rPr>
          <w:sz w:val="28"/>
        </w:rPr>
        <w:t xml:space="preserve">Закон Ульяновской области «Об областном бюджете Ульяновской области на 2016 год» и Закон Ульяновской области </w:t>
        <w:br/>
        <w:t>«Об утверждении Программы управления государственной собственностью Ульяновской области на 2016 год»</w:t>
      </w:r>
      <w:r>
        <w:rPr>
          <w:sz w:val="28"/>
          <w:szCs w:val="28"/>
        </w:rPr>
        <w:t xml:space="preserve"> в части увеличения доходов от продажи имущества, в том числе долей в уставных капиталах обществ с ограниченной ответственностью, находящегося в государственной собственности Ульян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м проектом Закона предлагается приватизировать </w:t>
      </w:r>
      <w:r>
        <w:rPr>
          <w:spacing w:val="-4"/>
          <w:sz w:val="28"/>
          <w:szCs w:val="28"/>
        </w:rPr>
        <w:t xml:space="preserve">акции </w:t>
        <w:br/>
        <w:t xml:space="preserve">АО «Тепличное», ОАО «Агрофирма «Старомайнская» и АО «Средняя Волга» путём внесения в качестве вклада в уставный капитал акционерного общества «Агрокомбинат «Ульяновский» в порядке оплаты размещаемых дополнительных акций при увеличении уставного капитала указанного акционерного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Кроме того, </w:t>
      </w:r>
      <w:r>
        <w:rPr>
          <w:sz w:val="28"/>
          <w:szCs w:val="28"/>
        </w:rPr>
        <w:t xml:space="preserve">предлагается приватизировать </w:t>
      </w:r>
      <w:r>
        <w:rPr>
          <w:spacing w:val="-4"/>
          <w:sz w:val="28"/>
          <w:szCs w:val="28"/>
        </w:rPr>
        <w:t xml:space="preserve">акции АО «Оптика № 2» путём внесения в качестве вклада в уставный капитал акционерного общества «УльяновскФармация» в порядке оплаты размещаемых дополнительных акций при увеличении уставного капитала указанного акционерного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ализация данных мероприятий не приведет к изменениям в структуре </w:t>
      </w:r>
      <w:r>
        <w:rPr>
          <w:sz w:val="28"/>
          <w:szCs w:val="28"/>
        </w:rPr>
        <w:t>доходов и расходов в Программе управления государственной собственностью Ульяновской области на 2016 год и областного бюджета Ульяновской области на 2016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ланируется приватизировать два объекта недвижимого имущества, расположенные в Ульяновском и Карсунском районе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реализации государственного имущества на аукционе планируется получить доход в размере не менее 596,5 тыс. рублей.</w:t>
      </w:r>
      <w:r>
        <w:rPr>
          <w:sz w:val="28"/>
          <w:szCs w:val="28"/>
        </w:rPr>
        <w:t xml:space="preserve"> Прогнозные данные поступлений доходов от продажи по указанным объектам рассчитаны исходя из их балансовой стоимости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у пакета акций ОАО «Молодежный центр» планируется осуществить по рыночной стоимости, определённой независимым оценщиком на момент принятия решения об условиях приватизации данного имущества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ланируется получение дохода от продажи 100% доли в уставном капитале ООО «Вешкаймское лесное хозяйство» в размере около 3527 тыс. руб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ланируемое поступление денежных средств от продажи 25,0001% пакета акций ОАО «Молодежный центр» в областной бюджет составит около </w:t>
      </w:r>
      <w:r>
        <w:rPr>
          <w:sz w:val="28"/>
          <w:szCs w:val="28"/>
        </w:rPr>
        <w:t>15 000,0 тыс. руб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м образом, общий доход областного бюджета в случае продажи всех объектов посредством продажи на аукционе и посредством публичного предложения ориентировочно составит 19123,5 тыс.руб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яющий обязанности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>заместителя Министра развития конкуренции и экономики Ульяновской области - директора Департамента государственного имущества и земельных отношений Ульяновской области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М.Мишин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05:00Z</dcterms:created>
  <dc:creator>ДИО</dc:creator>
  <dc:description/>
  <cp:keywords/>
  <dc:language>en-US</dc:language>
  <cp:lastModifiedBy>Gos25</cp:lastModifiedBy>
  <cp:lastPrinted>2016-10-18T10:05:00Z</cp:lastPrinted>
  <dcterms:modified xsi:type="dcterms:W3CDTF">2016-10-18T06:07:00Z</dcterms:modified>
  <cp:revision>23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